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7 год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Практическое задание по моделированию швейных изделий</w:t>
      </w:r>
    </w:p>
    <w:p>
      <w:pPr>
        <w:pStyle w:val="Normal"/>
        <w:jc w:val="center"/>
        <w:rPr/>
      </w:pPr>
      <w:r>
        <w:rPr>
          <w:b/>
        </w:rPr>
        <w:t xml:space="preserve">муниципального этапа всероссийской олимпиады школьников по технолог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10-11 класс</w:t>
      </w:r>
    </w:p>
    <w:p>
      <w:pPr>
        <w:pStyle w:val="Normal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оделирование плечевого изделия - платья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дание: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1. Внимательно прочитайте описание модели и рассмотрите эскиз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2. Найдите различия с базовой конструкцией платья.</w:t>
      </w:r>
    </w:p>
    <w:p>
      <w:pPr>
        <w:pStyle w:val="Normal"/>
        <w:autoSpaceDE w:val="false"/>
        <w:rPr/>
      </w:pPr>
      <w:r>
        <w:rPr>
          <w:lang w:eastAsia="ru-RU"/>
        </w:rPr>
        <w:t xml:space="preserve">3. В соответствии с эскизом нанесите новые фасонные линии, начертите недостающие детали  и обозначьте ваши действия по моделированию на чертеже основы. Используйте для этого стрелки, значки, слова, список и т.д. 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4. Перенесите линии фасона на шаблон из цветной бумаг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5. Изготовьте из цветной бумаги детали выкройки для раскладки на ткан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6. Аккуратно наклейте детали выкройк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7. Нанесите на детали выкройки необходимые надписи для раскроя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и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модели</w:t>
            </w:r>
          </w:p>
        </w:tc>
      </w:tr>
      <w:tr>
        <w:trPr>
          <w:trHeight w:val="29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1690" cy="42062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420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ье приталенного силуэта отрезное по линии талии длиной до середины колена. Со стороны спинки и полочки вытачки из линии талии. Вытачка по линии груди из линии бока. Потайная застежка - молния в боковом шве. Пройма и вырез горловины – «лодочка» обработаны косой бейкой, переходящей в завязки по линии плеча. Юбка - солнце – клеш. По линии талии – отделочный поя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Базовый чертеж основы плечевого изделия - платья для моделирования</w:t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  <w:t>(цветной лист бумаги)</w:t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jc w:val="center"/>
        <w:rPr>
          <w:rFonts w:eastAsia="Times New Roman,Italic;MS Mincho"/>
          <w:i/>
          <w:i/>
          <w:iCs/>
          <w:lang w:eastAsia="ru-RU"/>
        </w:rPr>
      </w:pPr>
      <w:bookmarkStart w:id="0" w:name="_GoBack"/>
      <w:bookmarkEnd w:id="0"/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54508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0.4pt" to="144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2515" cy="53860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538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онтроль практического задания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«Моделирование платья»</w:t>
      </w:r>
    </w:p>
    <w:p>
      <w:pPr>
        <w:pStyle w:val="Normal"/>
        <w:jc w:val="center"/>
        <w:rPr/>
      </w:pPr>
      <w:r>
        <w:rPr>
          <w:lang w:eastAsia="ru-RU"/>
        </w:rPr>
        <w:t>Нанесение линий фасона и необходимых надписей на чертеж основы платья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jc w:val="center"/>
        <w:rPr>
          <w:rFonts w:eastAsia="Times New Roman,Italic;MS Mincho"/>
          <w:i/>
          <w:i/>
          <w:iCs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9740</wp:posOffset>
                </wp:positionH>
                <wp:positionV relativeFrom="paragraph">
                  <wp:posOffset>756285</wp:posOffset>
                </wp:positionV>
                <wp:extent cx="635" cy="828675"/>
                <wp:effectExtent l="5715" t="5715" r="381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05">
                              <a:moveTo>
                                <a:pt x="0" y="0"/>
                              </a:moveTo>
                              <a:lnTo>
                                <a:pt x="0" y="13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05" path="m0,0l0,1305e" stroked="t" o:allowincell="f" style="position:absolute;margin-left:136.2pt;margin-top:59.55pt;width:0pt;height:6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254508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0.4pt" to="144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2515" cy="53860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538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jc w:val="center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езультат моделирования (приклеить готовые выкройки модели)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рта пооперационного контроля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2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ритерии оцен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Балл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аллы по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ф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несение новых линий фасона и надписей на чертеже основы плечевого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вытачки из линии бока по полоч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бота с вытачками из линии плеча по спи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бота с вытачками из линии плеча по полоч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линии горловины по полоч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линии горловины по спи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ичие метки, указывающей на отрезную линию тал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ичие метки для застежки – молнии в боковом ш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ширение юбки и закрытие вытачек по линии талии или построение чертежа юбки солнце-кле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косой бе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поя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готовка выкроек платья к раскр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ыполнение полного комплекта основных и дополнительных деталей, соответствие их форм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" w:hAnsi="Times New Roman,Bold" w:cs="Times New Roman,Bold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Название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" w:hAnsi="Times New Roman,Bold" w:cs="Times New Roman,Bold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оличество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правление долевой нити на дета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гибы тканей, линии середины деталей, тал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пуски на обработку каждого ср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 метки местоположения засте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тур полученной вык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ккуратность выполнения моде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7:19:00Z</dcterms:created>
  <dc:creator>Вера</dc:creator>
  <dc:description/>
  <cp:keywords/>
  <dc:language>en-US</dc:language>
  <cp:lastModifiedBy>User</cp:lastModifiedBy>
  <cp:lastPrinted>2017-10-16T13:15:00Z</cp:lastPrinted>
  <dcterms:modified xsi:type="dcterms:W3CDTF">2017-10-16T10:19:00Z</dcterms:modified>
  <cp:revision>17</cp:revision>
  <dc:subject/>
  <dc:title/>
</cp:coreProperties>
</file>